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8727740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2547842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